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2094865" cy="1296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2070735" cy="132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American-British Invitational Friendly Mee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January 8, 201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arm Up 5:00 PM, Start 5:4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Hosted by the Lakenheath Barracuda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The meet will be held under rules of the European Forces Swim League, USA Swimming and FINA regulations at the </w:t>
      </w:r>
      <w:r>
        <w:rPr>
          <w:b/>
        </w:rPr>
        <w:t xml:space="preserve">Bury St Edmunds Leisure Centre.  </w:t>
      </w:r>
      <w:r>
        <w:rPr/>
        <w:t>Cost for spectators will be £2 for adults 16 &amp; over.  Programmes with names and events can be purchased on the door for £1.  Door Raffle will be available, and American Treat Bags will be sold for £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ntries:</w:t>
      </w:r>
      <w:r>
        <w:rPr/>
        <w:t xml:space="preserve">  Individual events cost </w:t>
      </w:r>
      <w:r>
        <w:rPr>
          <w:b/>
        </w:rPr>
        <w:t>£2 per event</w:t>
      </w:r>
      <w:r>
        <w:rPr/>
        <w:t xml:space="preserve">.  </w:t>
      </w:r>
      <w:r>
        <w:rPr>
          <w:b/>
        </w:rPr>
        <w:t>Swimmers may swim a maximum of 3 individual events and 1 relay</w:t>
      </w:r>
      <w:r>
        <w:rPr/>
        <w:t xml:space="preserve">.  Each team may swim 2 relay teams per relay event at no cost.  Freestyle relays will be swum (time permitting) as mixed with 2 girls and 2 boy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ge Groups:</w:t>
      </w:r>
      <w:r>
        <w:rPr/>
        <w:t xml:space="preserve"> 8 &amp; under, 9/10, 11/12, 13/14, 15/16, 17/19 (</w:t>
      </w:r>
      <w:r>
        <w:rPr>
          <w:b/>
        </w:rPr>
        <w:t>age as of Dec 31, 201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wards</w:t>
      </w:r>
      <w:r>
        <w:rPr/>
        <w:t>:  Ribbons will be awarded to the top 5 swimmers in each event for each age group and the top 2 teams in relay ev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der of Events</w:t>
      </w:r>
    </w:p>
    <w:p>
      <w:pPr>
        <w:sectPr>
          <w:type w:val="nextPage"/>
          <w:pgSz w:w="12240" w:h="15840"/>
          <w:pgMar w:left="1134" w:right="1440" w:gutter="0" w:header="0" w:top="1134" w:footer="0" w:bottom="13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 – 2 </w:t>
        <w:tab/>
        <w:t xml:space="preserve">  Girls - Boys 12 &amp; under 100 IM</w:t>
      </w:r>
    </w:p>
    <w:p>
      <w:pPr>
        <w:pStyle w:val="Normal"/>
        <w:rPr/>
      </w:pPr>
      <w:r>
        <w:rPr/>
        <w:t>3 – 4</w:t>
        <w:tab/>
        <w:t xml:space="preserve">  Girls – Boys 13 – 19 200 IM</w:t>
      </w:r>
    </w:p>
    <w:p>
      <w:pPr>
        <w:pStyle w:val="Normal"/>
        <w:rPr/>
      </w:pPr>
      <w:r>
        <w:rPr/>
        <w:t>5 – 6</w:t>
        <w:tab/>
        <w:t xml:space="preserve">  Girls – Boys 12 &amp; under 50 Free</w:t>
      </w:r>
    </w:p>
    <w:p>
      <w:pPr>
        <w:pStyle w:val="Normal"/>
        <w:rPr/>
      </w:pPr>
      <w:r>
        <w:rPr/>
        <w:t>7 – 8</w:t>
        <w:tab/>
        <w:t xml:space="preserve">  Girls – Boys 13 – 19 50 Free</w:t>
      </w:r>
    </w:p>
    <w:p>
      <w:pPr>
        <w:pStyle w:val="Normal"/>
        <w:rPr/>
      </w:pPr>
      <w:r>
        <w:rPr/>
        <w:t>9 – 10</w:t>
        <w:tab/>
        <w:t xml:space="preserve">  Girls – Boys 12 &amp; under 50 Fly</w:t>
      </w:r>
    </w:p>
    <w:p>
      <w:pPr>
        <w:pStyle w:val="Normal"/>
        <w:rPr/>
      </w:pPr>
      <w:r>
        <w:rPr/>
        <w:t>11 – 12  Girls – Boys 13 – 19 100 Fly</w:t>
      </w:r>
    </w:p>
    <w:p>
      <w:pPr>
        <w:pStyle w:val="Normal"/>
        <w:rPr/>
      </w:pPr>
      <w:r>
        <w:rPr/>
        <w:t>13 – 14  Girls – Boys 12 &amp; under 200 IM</w:t>
      </w:r>
    </w:p>
    <w:p>
      <w:pPr>
        <w:pStyle w:val="Normal"/>
        <w:rPr/>
      </w:pPr>
      <w:r>
        <w:rPr/>
        <w:t>15 – 16  Girls – Boys 13 – 19 200 Free</w:t>
      </w:r>
    </w:p>
    <w:p>
      <w:pPr>
        <w:pStyle w:val="Normal"/>
        <w:rPr/>
      </w:pPr>
      <w:r>
        <w:rPr/>
        <w:t>17 – 18  Girls – Boys 12 &amp; under 50 Back</w:t>
      </w:r>
    </w:p>
    <w:p>
      <w:pPr>
        <w:pStyle w:val="Normal"/>
        <w:rPr/>
      </w:pPr>
      <w:r>
        <w:rPr/>
        <w:t>19 – 20  Girls – Boys 13 – 19 100 Back</w:t>
      </w:r>
    </w:p>
    <w:p>
      <w:pPr>
        <w:pStyle w:val="Normal"/>
        <w:rPr/>
      </w:pPr>
      <w:r>
        <w:rPr/>
        <w:t>21 – 22  Girls – Boys 12 &amp; under 200 Free</w:t>
      </w:r>
    </w:p>
    <w:p>
      <w:pPr>
        <w:pStyle w:val="Normal"/>
        <w:rPr/>
      </w:pPr>
      <w:r>
        <w:rPr/>
        <w:t>23 – 24  Girls – Boys 13 – 19 100 Free</w:t>
      </w:r>
    </w:p>
    <w:p>
      <w:pPr>
        <w:pStyle w:val="Normal"/>
        <w:rPr/>
      </w:pPr>
      <w:r>
        <w:rPr/>
        <w:t>25 – 26  Girls – Boys 12 &amp; under 50 Breast</w:t>
      </w:r>
    </w:p>
    <w:p>
      <w:pPr>
        <w:pStyle w:val="Normal"/>
        <w:rPr/>
      </w:pPr>
      <w:r>
        <w:rPr/>
        <w:t>27 – 28  Girls – Boys 13 – 19 100 Breast</w:t>
      </w:r>
    </w:p>
    <w:p>
      <w:pPr>
        <w:pStyle w:val="Normal"/>
        <w:rPr/>
      </w:pPr>
      <w:r>
        <w:rPr/>
        <w:t>29 Mixed 10 &amp; under 200 Freestyle Relay</w:t>
      </w:r>
    </w:p>
    <w:p>
      <w:pPr>
        <w:pStyle w:val="Normal"/>
        <w:rPr/>
      </w:pPr>
      <w:r>
        <w:rPr/>
        <w:t>30 Mixed 12 &amp; under 200 Freestyle Relay</w:t>
      </w:r>
    </w:p>
    <w:p>
      <w:pPr>
        <w:pStyle w:val="Normal"/>
        <w:rPr/>
      </w:pPr>
      <w:r>
        <w:rPr/>
        <w:t>31 Mixed 14 &amp; under 200 Freestyle Relay</w:t>
      </w:r>
    </w:p>
    <w:p>
      <w:pPr>
        <w:pStyle w:val="Normal"/>
        <w:rPr/>
      </w:pPr>
      <w:r>
        <w:rPr/>
        <w:t>32 Mixed 19 &amp; under 200 Freestyle Relay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18" w:footer="0" w:bottom="1361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American-British Invitational Friendly Meet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ntry Form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 ___________________________________          DOB: 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ub:  ___________________________    Phone: 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: 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wimmers may enter 3 individual event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£2 per event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2 &amp; Und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i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3 – 19 Yea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im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0 Fre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0 Fre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00 Fre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00 Fre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0 Bac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00 Fre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0 Fl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00 Bac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0 Breas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00 Fl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00 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00 Breas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00 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00 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  <w:t>Cheques Payable to Barracuda Swim Cl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re is not a time available or known please mark it NT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2"/>
        </w:rPr>
        <w:t xml:space="preserve">CLOSING DATE: 29 Dec 2010 </w:t>
      </w:r>
    </w:p>
    <w:p>
      <w:pPr>
        <w:pStyle w:val="Normal"/>
        <w:jc w:val="center"/>
        <w:rPr/>
      </w:pPr>
      <w:r>
        <w:rPr/>
        <w:t>Charles Midthun</w:t>
      </w:r>
    </w:p>
    <w:p>
      <w:pPr>
        <w:pStyle w:val="Normal"/>
        <w:jc w:val="center"/>
        <w:rPr/>
      </w:pPr>
      <w:r>
        <w:rPr/>
        <w:t>Hockwold House</w:t>
      </w:r>
    </w:p>
    <w:p>
      <w:pPr>
        <w:pStyle w:val="Normal"/>
        <w:jc w:val="center"/>
        <w:rPr/>
      </w:pPr>
      <w:r>
        <w:rPr/>
        <w:t>Hockwold, Norfolk</w:t>
      </w:r>
    </w:p>
    <w:p>
      <w:pPr>
        <w:pStyle w:val="Normal"/>
        <w:jc w:val="center"/>
        <w:rPr/>
      </w:pPr>
      <w:r>
        <w:rPr/>
        <w:t>IP26 4LH</w:t>
      </w:r>
      <w:r>
        <w:br w:type="page"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American-British Invitational Friendly Meet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Relay Entry For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ll relays are mixed with 2 boys and 2 girls 200 Freestyle Relays.</w:t>
      </w:r>
    </w:p>
    <w:p>
      <w:pPr>
        <w:pStyle w:val="Normal"/>
        <w:rPr>
          <w:sz w:val="32"/>
        </w:rPr>
      </w:pPr>
      <w:r>
        <w:rPr>
          <w:sz w:val="32"/>
        </w:rPr>
        <w:t>Swimmers may only swim in 1 relay. Teams may only enter 1 relay for each age group.  Relays may be canceled if time is not availabl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Please list the names of swimmers for the following relays</w:t>
      </w:r>
    </w:p>
    <w:tbl>
      <w:tblPr>
        <w:tblW w:w="4788" w:type="dxa"/>
        <w:jc w:val="left"/>
        <w:tblInd w:w="2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10 &amp; under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4788" w:type="dxa"/>
        <w:jc w:val="left"/>
        <w:tblInd w:w="2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12 &amp; under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4788" w:type="dxa"/>
        <w:jc w:val="left"/>
        <w:tblInd w:w="2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14 &amp; under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4788" w:type="dxa"/>
        <w:jc w:val="left"/>
        <w:tblInd w:w="2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19 &amp; under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18" w:footer="0" w:bottom="136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2:49:00Z</dcterms:created>
  <dc:creator>Kathy Korth</dc:creator>
  <dc:description/>
  <cp:keywords/>
  <dc:language>en-US</dc:language>
  <cp:lastModifiedBy>Charles Midthun</cp:lastModifiedBy>
  <cp:lastPrinted>2007-10-23T15:14:00Z</cp:lastPrinted>
  <dcterms:modified xsi:type="dcterms:W3CDTF">2010-09-02T08:10:00Z</dcterms:modified>
  <cp:revision>8</cp:revision>
  <dc:subject/>
  <dc:title>                       </dc:title>
</cp:coreProperties>
</file>